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TRSTimes is  an international magazine for TRS-80  users. It  focuses  exclusively  on  Models  III  &amp; 4  featuring type  in programs (both in BASIC and ASSEMBLY languages), reviews,  tutorials, a  BBS column,  hints &amp; tips, humor, questions and answers, letters and much more.  Writers  include Eric  Bagai, Andy   Levinson   and Lance Walstrup,  all contributors to 80 Micro (back in the good the good old days), as  well  as  other  TRS-80  oriented magazines. - No MS-DOS from us, we PROMISE.  TRSTimes  is issued bi-monthly for $18.00 per year (U.S.) Send check or money order to: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5721 Topanga Canyon Blvd. Suite 4 Woodland Hills,  California 91364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