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by Richard VanHouten     DELZH/CMD version 2.0 is an archive extraction utility comp- atible with LHARC versions 1 and 2.  It requires a 48k Model I, III, or 64 k Model 4(native or model 3 mode).   New to version 2: -lh4- and -lh5- members are now supported. I fiddled around with the startup code and another place where I was using the alternate registers, and hopefully it will run correctly under DOS+4 and will recognize the PC4 emulator as a TRSDOS 6 type environment and run.  I seriously doubt that it would run under PC3, however.  Who would really want to run DELZH on a PC emulating a TRS80 anyway, when they could exit to native mode and run LHARC, which would do the job faster?     If you have problems with DELZH, please send the bug report with as much technical information as you can to me at the below address (preferably accompanied with donation) or post the report on the TRS80134 Fidonet echo.  If I can identify a bug, I -WILL- fix it, whether you donate or not, but if you don't donate, you are unlikely to get the fixed version in a timely manner.    DELZH is written entirely in assembly language and takes up 9k or less (depending on gran size) of disk space.    Datestamping is supported only for LDOS 5.x and TRSDOS/LSDOS 6.x.    DELZH is distributed as shareware and may be freely copied as long as it is unaltered and this file accompanies it.  To register and receive a personalized version, send $10 to:          Richard VanHouten          21 Grandview Ave.          Port Jervis, NY 12771 Questions and bug reports should be sent to the above address, or may be left on the TRS80134 Fidonet echo, or sent by netmail to me at 1:13/75 on Fidonet.  DELZH version 2.0 will extract stored (-lh0-), -lh1-, -lh4- and -lh5- members.  It will extract to a file, the display, or a printer.  Usage: DELZH filespec (DIR) DELZH filespec (DIR,PRINT) DELZH filespec DELZH filespec :d DELZH filespec partspec:d (parm,parm,...) DELZH filespec partspec:d filespec   is the archive filespec, default extension is /LZH. partspec   is an optional filter to choose members to extract            or exclude.  Unlike previous versions, the partspec            is checked against the filename stored in the            archive rather than the output filespec. :d         is an optional drivespec to which all files will be            extracted.  Note that unlike previous versions, the            colon is required even if no partspec is given. Allowable parameters: DIR     displays a directory of files in the archive LIST    routes extracted files to the display PRINT   sends display output to the printer as well (use only         with the LIST or DIR parameters) N       specifies filtering of CR-LF to CR QUERY=N disables queries before overwriting existing files       Y specifies that you will be asked before each file is         extracted (and will be asked again if the output file         already exists).  The default is an intermediate value,         which specifies a query alone in case of a potential         overwrite. TEST    Tests integrity of files in archive without extracting         or listing them. LRL=n   Set logical record length to value of n (default is 256) Abbr: D=DIR, L=LIST, P=PRINT, Q=QUERY, T=TEST  DELZH TRSLNK19 (DIR) displays the directory of TRSLNK19/LZH on the screen. DELZH RAMSOFT/LZH (D,P) sends the directory of RAMSOFT/LZH to the printer as well as the screen. DELZH TEST extracts every member of archive TEST/LZH to the first available drive. DELZH CPROGS :1 extracts all members of CPROGS/LZH to drive 1. DELZH MISC /TXT(L,P,N) sends all members of MISC/LZH with extension TXT to the printer, filtering carriage return-line feed to carriage return. DELZH MISC -README:1 extracts all members of MISC/LZH except those whose filenames start with README to drive 1. DELZH MISC README (LIST) extracts any members  of MISC/LZH whose filenames start with README to the screen. DELZH CODED :2(QUERY=NO) will extract all members of CODED/LZH to drive 2, overwriting any existing files with matching filenames. DELZH YMODEM (T) will test the integrity of all members of YMODEM/LZH, and report any problems with the archive. DELZH DATABASE INVNTORY/DAT(LRL=82) will extract INVNTORY/DAT from DATABASE/LZH and set the LRL of the file to 82.  (If INVNTORY/DAT already exists, the LRL will not be changed, and, under TRSDOS 6, DELZH will probably abort with an LRL fault error.) &lt;BREAK&gt; will end execution of DELZH at any point, and &lt;SHIFT&gt;-@ will pause the output if the DIR or LIST parameters are used.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